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4703"/>
        <w:gridCol w:w="1871"/>
        <w:gridCol w:w="6237"/>
        <w:gridCol w:w="2425"/>
      </w:tblGrid>
      <w:tr>
        <w:trPr>
          <w:trHeight w:val="340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8415</wp:posOffset>
                      </wp:positionH>
                      <wp:positionV relativeFrom="paragraph">
                        <wp:posOffset>180975</wp:posOffset>
                      </wp:positionV>
                      <wp:extent cx="4181475" cy="4181475"/>
                      <wp:effectExtent l="2540" t="2540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81400" cy="4181400"/>
                              </a:xfrm>
                              <a:prstGeom prst="ellipse">
                                <a:avLst/>
                              </a:prstGeom>
                              <a:noFill/>
                              <a:ln w="3240">
                                <a:solidFill>
                                  <a:srgbClr val="eaeaea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.45pt;margin-top:14.25pt;width:329.2pt;height:329.2pt;mso-wrap-style:none;v-text-anchor:middle">
                      <v:fill o:detectmouseclick="t" on="false"/>
                      <v:stroke color="#eaeaea" weight="324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6990</wp:posOffset>
                      </wp:positionH>
                      <wp:positionV relativeFrom="paragraph">
                        <wp:posOffset>209550</wp:posOffset>
                      </wp:positionV>
                      <wp:extent cx="4124325" cy="4124325"/>
                      <wp:effectExtent l="2540" t="2540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24160" cy="4124160"/>
                                <a:chOff x="0" y="0"/>
                                <a:chExt cx="4124160" cy="41241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292400" y="1362600"/>
                                  <a:ext cx="1476360" cy="147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eaeae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44960" y="1409760"/>
                                  <a:ext cx="1362240" cy="136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3240">
                                  <a:solidFill>
                                    <a:srgbClr val="eaeae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24160" cy="4124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eaeae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.7pt;margin-top:16.5pt;width:324.75pt;height:324.75pt" coordorigin="74,330" coordsize="6495,6495">
                      <v:oval id="shape_0" stroked="t" o:allowincell="t" style="position:absolute;left:2110;top:2476;width:2324;height:2324;mso-wrap-style:none;v-text-anchor:middle">
                        <v:fill o:detectmouseclick="t" on="false"/>
                        <v:stroke color="#eaeaea" weight="3240" joinstyle="miter" endcap="flat"/>
                        <w10:wrap type="none"/>
                      </v:oval>
                      <v:oval id="shape_0" fillcolor="#eaeaea" stroked="t" o:allowincell="t" style="position:absolute;left:2192;top:2550;width:2144;height:2144;mso-wrap-style:none;v-text-anchor:middle">
                        <v:fill o:detectmouseclick="t" type="solid" color2="#151515"/>
                        <v:stroke color="#eaeaea" weight="3240" joinstyle="miter" endcap="flat"/>
                        <w10:wrap type="none"/>
                      </v:oval>
                      <v:oval id="shape_0" stroked="t" o:allowincell="t" style="position:absolute;left:74;top:330;width:6494;height:6494;mso-wrap-style:none;v-text-anchor:middle">
                        <v:fill o:detectmouseclick="t" on="false"/>
                        <v:stroke color="#eaeaea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3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58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2225</wp:posOffset>
                      </wp:positionH>
                      <wp:positionV relativeFrom="paragraph">
                        <wp:posOffset>27305</wp:posOffset>
                      </wp:positionV>
                      <wp:extent cx="4181475" cy="4181475"/>
                      <wp:effectExtent l="2540" t="2540" r="1905" b="190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81400" cy="4181400"/>
                                <a:chOff x="0" y="0"/>
                                <a:chExt cx="4181400" cy="4181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52520" y="1362240"/>
                                  <a:ext cx="1476360" cy="14763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eaeae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09760" y="1419120"/>
                                  <a:ext cx="1362240" cy="1362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eaeaea"/>
                                </a:solidFill>
                                <a:ln w="3240">
                                  <a:solidFill>
                                    <a:srgbClr val="eaeae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181400" cy="4181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eaeae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440" y="28440"/>
                                  <a:ext cx="4124160" cy="4124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eaeae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75pt;margin-top:2.15pt;width:329.25pt;height:329.25pt" coordorigin="35,43" coordsize="6585,6585">
                      <v:oval id="shape_0" stroked="t" o:allowincell="t" style="position:absolute;left:2165;top:2188;width:2324;height:2324;mso-wrap-style:none;v-text-anchor:middle">
                        <v:fill o:detectmouseclick="t" on="false"/>
                        <v:stroke color="#eaeaea" weight="3240" joinstyle="miter" endcap="flat"/>
                        <w10:wrap type="none"/>
                      </v:oval>
                      <v:oval id="shape_0" fillcolor="#eaeaea" stroked="t" o:allowincell="t" style="position:absolute;left:2255;top:2278;width:2144;height:2144;mso-wrap-style:none;v-text-anchor:middle">
                        <v:fill o:detectmouseclick="t" type="solid" color2="#151515"/>
                        <v:stroke color="#eaeaea" weight="3240" joinstyle="miter" endcap="flat"/>
                        <w10:wrap type="none"/>
                      </v:oval>
                      <v:oval id="shape_0" stroked="t" o:allowincell="t" style="position:absolute;left:35;top:43;width:6584;height:6584;mso-wrap-style:none;v-text-anchor:middle">
                        <v:fill o:detectmouseclick="t" on="false"/>
                        <v:stroke color="#eaeaea" weight="3240" joinstyle="miter" endcap="flat"/>
                        <w10:wrap type="none"/>
                      </v:oval>
                      <v:oval id="shape_0" stroked="t" o:allowincell="t" style="position:absolute;left:80;top:88;width:6494;height:6494;mso-wrap-style:none;v-text-anchor:middle">
                        <v:fill o:detectmouseclick="t" on="false"/>
                        <v:stroke color="#eaeaea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232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3970</wp:posOffset>
                      </wp:positionH>
                      <wp:positionV relativeFrom="paragraph">
                        <wp:posOffset>1954530</wp:posOffset>
                      </wp:positionV>
                      <wp:extent cx="4181475" cy="4181475"/>
                      <wp:effectExtent l="2540" t="2540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81400" cy="4181400"/>
                                <a:chOff x="0" y="0"/>
                                <a:chExt cx="4181400" cy="41814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4181400" cy="41814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329120" y="1338120"/>
                                    <a:ext cx="1476360" cy="147636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eaeae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93920" y="1400040"/>
                                    <a:ext cx="1362240" cy="136224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eaeaea"/>
                                  </a:solidFill>
                                  <a:ln w="3240">
                                    <a:solidFill>
                                      <a:srgbClr val="eaeae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4181400" cy="4181400"/>
                                  </a:xfrm>
                                  <a:prstGeom prst="ellipse">
                                    <a:avLst/>
                                  </a:prstGeom>
                                  <a:noFill/>
                                  <a:ln w="3240">
                                    <a:solidFill>
                                      <a:srgbClr val="eaeaea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8440" y="28440"/>
                                  <a:ext cx="4124160" cy="41241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3240">
                                  <a:solidFill>
                                    <a:srgbClr val="eaeae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pt;margin-top:153.9pt;width:329.25pt;height:329.25pt" coordorigin="22,3078" coordsize="6585,6585">
                      <v:group id="shape_0" style="position:absolute;left:22;top:3078;width:6585;height:6585">
                        <v:oval id="shape_0" stroked="t" o:allowincell="t" style="position:absolute;left:2115;top:5185;width:2324;height:2324;mso-wrap-style:none;v-text-anchor:middle">
                          <v:fill o:detectmouseclick="t" on="false"/>
                          <v:stroke color="#eaeaea" weight="3240" joinstyle="miter" endcap="flat"/>
                          <w10:wrap type="none"/>
                        </v:oval>
                        <v:oval id="shape_0" fillcolor="#eaeaea" stroked="t" o:allowincell="t" style="position:absolute;left:2217;top:5283;width:2144;height:2144;mso-wrap-style:none;v-text-anchor:middle">
                          <v:fill o:detectmouseclick="t" type="solid" color2="#151515"/>
                          <v:stroke color="#eaeaea" weight="3240" joinstyle="miter" endcap="flat"/>
                          <w10:wrap type="none"/>
                        </v:oval>
                        <v:oval id="shape_0" stroked="t" o:allowincell="t" style="position:absolute;left:22;top:3078;width:6584;height:6584;mso-wrap-style:none;v-text-anchor:middle">
                          <v:fill o:detectmouseclick="t" on="false"/>
                          <v:stroke color="#eaeaea" weight="3240" joinstyle="miter" endcap="flat"/>
                          <w10:wrap type="none"/>
                        </v:oval>
                      </v:group>
                      <v:oval id="shape_0" stroked="t" o:allowincell="t" style="position:absolute;left:67;top:3123;width:6494;height:6494;mso-wrap-style:none;v-text-anchor:middle">
                        <v:fill o:detectmouseclick="t" on="false"/>
                        <v:stroke color="#eaeaea" weight="324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31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046" w:hRule="exact"/>
        </w:trPr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03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71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25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6:13:00Z</dcterms:created>
  <dc:creator>Brett Buchanan</dc:creator>
  <dc:description/>
  <cp:keywords/>
  <dc:language>en-US</dc:language>
  <cp:lastModifiedBy>Jones</cp:lastModifiedBy>
  <cp:lastPrinted>2007-03-20T16:28:00Z</cp:lastPrinted>
  <dcterms:modified xsi:type="dcterms:W3CDTF">2010-07-19T06:13:00Z</dcterms:modified>
  <cp:revision>2</cp:revision>
  <dc:subject/>
  <dc:title/>
</cp:coreProperties>
</file>